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458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т 15.04.2025 г. № 526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/>
      </w:pPr>
      <w:r>
        <w:rPr>
          <w:sz w:val="28"/>
          <w:szCs w:val="28"/>
        </w:rPr>
        <w:tab/>
        <w:t xml:space="preserve">    «Приложение 4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решением Совета муниципального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бразования Тбилисский район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т 26 декабря 2024 г. № 479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5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8"/>
        <w:gridCol w:w="1842"/>
        <w:gridCol w:w="1701"/>
        <w:gridCol w:w="1418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- +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866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0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6594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29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293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9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93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34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70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63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0077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87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70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170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0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2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, реконструкцию (в том числе реконструкцию объектов незавершенного строительства), техническое перевооружение, приобретение объектов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5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58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оздание новых мест в общеобразовательных организациях по инвестиционным проектам, прошедшим отбор в соответствии с федеральными нормативными правовыми актами (школа на 1100 мест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8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304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1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11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497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0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1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11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участие в осуществлении мероприятий по предупреждению детского дорожно- транспортного травматизма на территории муниципальных образований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водоснабжения на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978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9788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297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2976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2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21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1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11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результате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4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кологических диспансерах и других специализированных медицинских организациях) в Краснодарском кра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 соответствии с Законом Краснодарского края "Об обеспечении дополнительных гарантий прав на имущество и жилое помещение детей- сирот и детей, оставшихся без попечения родителей, в Краснодар-ском крае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18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18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22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223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5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2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2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2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20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7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3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303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8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91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918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550,9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550,9   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иемную семью (ПРИЕМНЫ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5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-ством), включая предварительную опеку (попечительство), пере-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-проса об уточнении указанных сведений в случае выявления недостоверности и (или) не-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, иным требованиям законодательства, о наличии или об отсутствии информации о признании данного жилого помещения непригодным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5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дополнительную помощь местным бюджетам для решения социально-значимых вопросов местного знач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Garkusha</cp:lastModifiedBy>
  <cp:lastPrinted>2025-02-14T09:29:00Z</cp:lastPrinted>
  <dcterms:modified xsi:type="dcterms:W3CDTF">2025-04-22T08:14:00Z</dcterms:modified>
  <cp:revision>2709</cp:revision>
  <dc:subject/>
  <dc:title>ПРИЛОЖЕНИЕ № 4</dc:title>
</cp:coreProperties>
</file>